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>M1F0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>J'étais en train</w:t>
        <w:tab/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 xml:space="preserve">de nager et une 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 xml:space="preserve">vague a emporté 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 xml:space="preserve">mon collier!    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>Si tu le trouves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 xml:space="preserve">je te donnerai  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 xml:space="preserve">une écaille de  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 xml:space="preserve">queue!          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>M1F0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 xml:space="preserve">J'ai déjà       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 xml:space="preserve">cherché par là! 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>M1F2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 xml:space="preserve">Ahh!  Le voilà! 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 xml:space="preserve">C'est mon       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>collier!  Donne!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 xml:space="preserve">Donne-le moi!   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 xml:space="preserve">Je t'offrirai   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 xml:space="preserve">une écaille!    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 xml:space="preserve">    </w:t>
      </w:r>
      <w:r>
        <w:rPr>
          <w:rFonts w:eastAsia="GoudyOlSt BT" w:cs="GoudyOlSt BT" w:ascii="GoudyOlSt BT" w:hAnsi="GoudyOlSt BT"/>
          <w:lang w:val="fr-FR"/>
        </w:rPr>
        <w:t>Oui Non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>M1F3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 xml:space="preserve">N'en prends qu' 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 xml:space="preserve">une seule!      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>A-Ah! UNE SEULE!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>M1F4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 xml:space="preserve">Méchant!        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>Je te hais!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>M1F5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>Vous échangez le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 xml:space="preserve">collier contre  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 xml:space="preserve">une écaille...  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 xml:space="preserve">A quoi sert-    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 xml:space="preserve">elle?           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>M1F7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>Après une séance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 xml:space="preserve">de pose, un     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 xml:space="preserve">artiste voulait 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 xml:space="preserve">une écaille.    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>La légende de la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 xml:space="preserve">Loupe est-elle  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>vraie...?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>M18F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 xml:space="preserve">Cezi est-ce la  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>fameuze écaille?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>Je dois terminer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 xml:space="preserve">zette peinture. 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 xml:space="preserve">Va donc voir la 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 xml:space="preserve">ztatue de la    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>zirène, OK?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>M19B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>Ya, je zuis Sven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 xml:space="preserve">Donavitch!  La  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 xml:space="preserve">ztatue de la    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 xml:space="preserve">zirène près de  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 xml:space="preserve">la baie est mon 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 xml:space="preserve">chef-oeuvre     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 xml:space="preserve">inachevé...     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 xml:space="preserve">L'art... Z'est  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>dur, hein?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>MSAF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 xml:space="preserve">Va-t'en!        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 xml:space="preserve">Tu vois pas que 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>je pose? Le beau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 xml:space="preserve">Sven doit faire 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>mon portrait!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>MSFA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>Va-t'en!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>MSFB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>Arrête!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>M1EC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 xml:space="preserve">#  devient un   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 xml:space="preserve">collier #!      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  <w:t>Génial!</w:t>
      </w:r>
    </w:p>
    <w:p>
      <w:pPr>
        <w:pStyle w:val="Normal"/>
        <w:rPr>
          <w:rFonts w:ascii="GoudyOlSt BT" w:hAnsi="GoudyOlSt BT" w:eastAsia="GoudyOlSt BT" w:cs="GoudyOlSt BT"/>
          <w:lang w:val="fr-FR"/>
        </w:rPr>
      </w:pPr>
      <w:r>
        <w:rPr>
          <w:rFonts w:eastAsia="GoudyOlSt BT" w:cs="GoudyOlSt BT" w:ascii="GoudyOlSt BT" w:hAnsi="GoudyOlSt BT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GoudyOlSt B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